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 w:val="28"/>
          <w:szCs w:val="28"/>
        </w:rPr>
        <w:t>ZASADY OCENIANIA Z RELIGII DLA KLASY I SZKOŁY PODSTAWOWEJ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według podręcznika „</w:t>
      </w:r>
      <w:r>
        <w:rPr>
          <w:b w:val="false"/>
          <w:caps w:val="false"/>
          <w:smallCaps w:val="false"/>
          <w:sz w:val="28"/>
        </w:rPr>
        <w:t>Poznaję Boży świat</w:t>
      </w:r>
      <w:r>
        <w:rPr>
          <w:b w:val="false"/>
          <w:caps w:val="false"/>
          <w:smallCaps w:val="false"/>
          <w:sz w:val="26"/>
          <w:szCs w:val="26"/>
        </w:rPr>
        <w:t xml:space="preserve">” </w:t>
      </w:r>
      <w:r>
        <w:rPr>
          <w:b w:val="false"/>
          <w:caps w:val="false"/>
          <w:smallCaps w:val="false"/>
          <w:sz w:val="28"/>
        </w:rPr>
        <w:t>nr AZ-11-01/18-KI-4/20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 w:val="28"/>
        </w:rPr>
        <w:t xml:space="preserve">zgodnego z programem nauczania „Zaproszeni na ucztę z Jezusem” </w:t>
      </w:r>
      <w:r>
        <w:rPr>
          <w:b w:val="false"/>
          <w:caps w:val="false"/>
          <w:smallCaps w:val="false"/>
        </w:rPr>
        <w:t xml:space="preserve">nr </w:t>
      </w:r>
      <w:r>
        <w:rPr>
          <w:b w:val="false"/>
        </w:rPr>
        <w:t>AZ-1-01/18.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 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w zakresie programu nauczania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>b) biegle posługuje się zdobytymi wiadomościami w rozwiązywaniu problemów teoretycznych lub praktycznych z programu nauczania danej klasy, proponuje rozwiązania nietypowe.</w:t>
      </w:r>
      <w:r>
        <w:br w:type="page"/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3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 uzupełnione wiedzą spoza program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 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4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1"/>
              </w:rPr>
              <w:t>5. Inscenizacje,</w:t>
            </w:r>
            <w:r>
              <w:rPr>
                <w:sz w:val="21"/>
              </w:rPr>
              <w:t xml:space="preserve">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mu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ynnie 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111"/>
        <w:gridCol w:w="2835"/>
        <w:gridCol w:w="2410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Bóg jest przy m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imię katechety oraz kolegów i koleżanek z klasy (E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sytuacji, w których należy stosować pozdro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awidłowo wita się i odpowiada na pozdrowienia świeckie i chrześcijańsk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prawnie wykonuje znak krzyża (B.2.2), wypowiadając imiona Trójc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skazuje na różnice w wyglądzie zewnętrznym pomiędzy świątynią a innymi budynkami (B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należy się zachować w miejscach poświęconych Panu Bog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czym różni się wnętrze kościoła od innych miejsc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znane mu kapliczki lub figury święt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na katechezie Bóg czeka na spotkanie ze swoimi dzieć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wyjaśnia, że klasa jest wspólnotą, w której dzieci są za siebie nawzajem odpowiedzialne </w:t>
            </w:r>
            <w:r>
              <w:rPr/>
              <w:t>(E.3.5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pisuje, czym jest koleżeństwo i przyjaźń </w:t>
            </w:r>
            <w:r>
              <w:rPr/>
              <w:t>(E.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prawidłowych postaw i zachowań (prośba, przeproszenie, przebaczenie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czym jest wspólnota szkolna (E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i opisuje zasady dobrego zachowania w szkole (E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konieczność respektowania zasad ustalonych we wspólnocie szkolnej (E.3.3)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relacje między członkami wspólnoty szkolnej (E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pozdrowienia chrześcijańskie są przypomnieniem o obecności Boga (A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, jakie przesłanie mają pozdrowienia „Niech będzie pochwalony Jezus Chrystus” i „Szczęść Boże”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katecheza różni się od innych zaję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okazywania akceptacji i szacunku wobec osób w kla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ykonując znak krzyża wypowiadamy imiona Trójc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kościół nazywamy domem Boż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figury i kapliczki świętych są oddaniem chwały Bog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, w którym miejscu znajduje się krzyż w domach i sali szkol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zajemna pomoc jest dobrem dla innych i radością dla Bog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gest czynienia krzyża odzwierciedla kształt krzyża, na którym umarł Pan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zwy wybranych przedmiotów związanych z liturgią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powodów, z których stawiane były krzyże lub kaplicz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opowiada, co </w:t>
            </w:r>
            <w:r>
              <w:rPr>
                <w:rFonts w:eastAsia="Calibri"/>
                <w:spacing w:val="-2"/>
              </w:rPr>
              <w:t xml:space="preserve">przedstawiają </w:t>
            </w:r>
            <w:r>
              <w:rPr>
                <w:rFonts w:eastAsia="Calibri"/>
              </w:rPr>
              <w:t>znane mu kapliczki lub figury świętych.</w:t>
            </w:r>
          </w:p>
          <w:p>
            <w:pPr>
              <w:pStyle w:val="Heading1"/>
              <w:spacing w:lineRule="auto" w:line="360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827"/>
        <w:gridCol w:w="2769"/>
        <w:gridCol w:w="2618"/>
        <w:gridCol w:w="16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 Bóg mnie stworzy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z Pisma Świętego poznajemy, co Pan Bóg uczynił dla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, gdzie może słuchać Pisma Świętego (dom, katecheza, kościół…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stworzył świat z miłości do ludzi (A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okazywania wdzięczności Bogu za świat przyrod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stworzył anioł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modlitwę „Aniele Boży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podaje prawdę, że Bóg dał człowiekowi ciało, duszę, rozum i wolną wolę (E.1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óg daje życie za pośrednictwem rodziców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kiedy Boże dary służą człowiekow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dobrego i złego korzystania z dóbr przyrody (C.2.1; C.2.2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jest Pismo Święte (A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słuchając słów Pisma Świętego, słucha sameg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stworzeniu świata na podstawie biblijnego opowiadania (A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elementy świata stworzonego przez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na podstawie cech świata wymienia najważniejsze przymioty Boga </w:t>
            </w:r>
            <w:r>
              <w:rPr>
                <w:rFonts w:eastAsia="Calibri"/>
                <w:spacing w:val="-2"/>
              </w:rPr>
              <w:t>(A.3.1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aniołów nie możemy zobaczyć (A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rolę Anioła Stróża w życiu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Bóg jest źródłem dobra (C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na podstawie tekstu biblijnego wymienia przejawy troski Boga o świat (A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okazywania wdzięczności za wszystko, co otrzymał od Boga (A.2.2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óg wyznaczył aniołom różne zad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na podstawie tekstu  biblijnego opowiada o stworzeniu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jest dawcą życia pierwszych ludzi i każdego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, że Bóg podarował ludziom świat, by mogli czynić w nim wiele dobra. 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uzasadnia, dlaczego księdze Pisma Świętego okazujemy wyjątkowy szacune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stworzyć, Stworzyciel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Bóg opiekuje się ludźmi za pośrednictwem anioł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opieka aniołów nad ludźmi jest przejawem dobroci Bog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podobieństwo człowieka do Boga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18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4"/>
        <w:gridCol w:w="3544"/>
        <w:gridCol w:w="2693"/>
        <w:gridCol w:w="2552"/>
        <w:gridCol w:w="1751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>
                <w:bCs/>
              </w:rPr>
              <w:t>III.  Bóg mnie kocha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podaje przykłady troski Boga wobec ludz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należy troszczyć się o własne ciało i dbać zdrow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odczas Mszy Świętej czytane jest Pismo Święt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awidłowo wykonuje potrójny znak krzyż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z pomocą katechety wyjaśnia, czym są przykazania Boże (C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ile jest przykazań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ich postaw należy unik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mówi z pamięci treść przykazania miłości Boga i bliźn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liźni to każdy człowie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podaje prawdę, że dobre uczynki wobec najbliższych są wyrazem miłości do Boga </w:t>
            </w:r>
            <w:r>
              <w:rPr/>
              <w:t>(E.4.7)</w:t>
            </w:r>
            <w:r>
              <w:rPr>
                <w:rFonts w:eastAsia="Calibri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pragnął, abyśmy się pojawili na świe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artość każdego człowieka jako dziecka Bożego (E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bezwarunkowa miłość Boga do człowieka (E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rozum i wolna wola to narzędzia do czynienia dobra (E.1.3)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jest zawsze blisko swoich dzieci (A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kto czyta Pismo Święte podczas liturg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zwy wybranych przedmiotów związanych z liturgi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można odpowiadać Panu Bogu na słowa skierowane do na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to znaczy: „kochać bliźniego jak siebie samego” (E.1.5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óg jest blisko nas i pomaga nam za pośrednictwem inny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wypełnianie przykazań prowadzi do szczęścia poszczególnych osób i wszystkich wokół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właściwych zachowań wynikających z wypełniania przykaza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wydarzenia, o których dowiedział się z Bib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zachowując przykazania, odpowiada na Bożą mił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 miarę swoich możliwości wyjaśnia poszczególne przykaz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serca, duszy i umysłu w przykazaniu miłości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na podstawie tekstu biblijnego wyjaśnia, że ciało jest świątynią Ducha Świętego.</w:t>
            </w:r>
          </w:p>
        </w:tc>
      </w:tr>
    </w:tbl>
    <w:p>
      <w:pPr>
        <w:pStyle w:val="Normal"/>
        <w:rPr>
          <w:b/>
          <w:b/>
          <w:sz w:val="10"/>
        </w:rPr>
      </w:pPr>
      <w:r>
        <w:br w:type="page"/>
      </w:r>
      <w:r>
        <w:rPr>
          <w:b/>
          <w:sz w:val="1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04"/>
        <w:gridCol w:w="4118"/>
        <w:gridCol w:w="2688"/>
        <w:gridCol w:w="2840"/>
        <w:gridCol w:w="1654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>IV. Bóg daje mi Jezusa i Matkę Maryję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ymbole adwentow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Maryja jest Matką Jezusa i wszystkich ludzi (A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modlitwy: „Zdrowaś Maryjo” i „Ojcze nasz” (D 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zwyczajach związanych z Bożym Narodzeniem (B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najważniejsze tradycje związane z Bożym Narodzeniem w kościele (B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gdzie urodził się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dary złożone przez mędr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skazuje, że Bóg jest najlepszym Ojcem ze wszystkich na ziem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Bóg jest Ojcem wszystki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dla Boga każdy jest waż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zło zasmuca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odejścia człowieka od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czeka na powrót człowieka i zawsze jest gotowy przebaczy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sytuacje, w których należy przeprosić Boga i drugiego człowieka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jest i na czym polega modlitwa (D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powiada modlitwy, które już z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, za co może Bogu dziękować, o co Go prosić, za co przepraszać i uwielbiać Go (D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powołanie przez Boga jest zaproszeniem do przyjaźni z Nim (A.2.1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najważniejsze zwyczaje i tradycje związane z Adwentem (B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ens adwentowego oczekiwania (B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naczenie wcielenia Syna Bożego (B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mawia wybrane zwyczaje związane z </w:t>
            </w:r>
            <w:r>
              <w:rPr>
                <w:rFonts w:eastAsia="Calibri"/>
                <w:spacing w:val="-2"/>
              </w:rPr>
              <w:t>uroczystością Objawienia Pańskiego  (B.5.3)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Jezus objawił się wszystkim ludzi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zwy święta: „Objawienie Pańskie” i „Trzech Króli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pragnie, byśmy mówili do Niego „Ojcze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 potrzebę zaufania kochającemu Bogu (B.8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łasnymi słowami pojęcie Bożego miłosierdzia (B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wymienia przejawy Bożego miłosierdzia ukazane w historii o synu marnotrawnym (B.8.2).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potrzebę zaufania miłosiernemu Ojcu (B.8.3)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określenie „Adwent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życzeń związanych z osobą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wyjaśnia przesłanie świąt: „Objawienie Pańskie” i „Trzech Króli”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o drodze mędrców do Betlejem i pokłonie przed Dzieciątk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 modlitwie „Ojcze nasz” prosimy o pomoc dla siebie i potrzebując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przypowieść o zagubionej owc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poszukuje „zagubionego” człowieka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rozmowie Samuela z Bog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ogu jako dobremu Ojcu może powiedzieć o wszystk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układa proste modlitwy prośby, dziękczynienia, </w:t>
            </w:r>
            <w:r>
              <w:rPr>
                <w:rFonts w:eastAsia="Calibri"/>
                <w:spacing w:val="-4"/>
              </w:rPr>
              <w:t>uwielbienia i przepros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znaczenie symboli adwentow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okoliczności narodzeni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ego symbolem może być gwiazd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naczenie darów złożonych przez mędr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przypowieść o miłosiernym Oj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ostawy syna marnotrawnego wobec oj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, dlaczego powinniśmy przepraszać Boga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na podstawie opowiadania biblijnego i obrazu opowiada scenę zwiast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ybrane prośby modlitwy „Ojcze nasz”,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119"/>
        <w:gridCol w:w="3634"/>
        <w:gridCol w:w="2835"/>
        <w:gridCol w:w="2693"/>
        <w:gridCol w:w="2143"/>
      </w:tblGrid>
      <w:tr>
        <w:trPr>
          <w:trHeight w:val="2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V. Bóg jest w mojej rodzi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w jaki sposób okazują miłość rodzice dzieciom i dzieci rodzic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skazuje na więzi osobowe w rodzinie (E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podaje prawdę, że Bóg daje radość zabaw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spędzania wolnego czasu z kolegami i przyjaciółmi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najlepszym wzorem miłości jest Bóg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rzykłady budowania dobrych relacji we wspólnocie rodzinnej (E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Bóg okazuje swoją miłość dzieciom przez rodziców i odwrot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poznaje i nazywa emocje swoje oraz innych osób (E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pacing w:val="-4"/>
              </w:rPr>
            </w:pPr>
            <w:r>
              <w:rPr>
                <w:rFonts w:eastAsia="Calibri"/>
              </w:rPr>
              <w:t>wskazuje, że życie rodzinne powinno nas prowadzić do nieba</w:t>
            </w:r>
            <w:r>
              <w:rPr>
                <w:rFonts w:eastAsia="Calibri"/>
                <w:spacing w:val="-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najważniejszą więzią w rodzinie jest mił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brak miłości rodziców (lub jednego) Bóg wynagradza na inne sposob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skazuje, że po przodkach dziedziczymy rzeczy materialne, cechy charakteru, umiejętnośc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różnią się obowiązki rodziców od obowiązków dziec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na co nie powinno się poświęcać zbyt wiele czasu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spacing w:val="-4"/>
              </w:rPr>
              <w:t>charakteryzuje</w:t>
            </w:r>
            <w:r>
              <w:rPr>
                <w:rFonts w:eastAsia="Calibri"/>
              </w:rPr>
              <w:t xml:space="preserve"> wspólnotę rodzinn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rolę opiekunów i rodziców zastępczych wobec dzieci, które nie mają rodzi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dlaczego dzieci mają prawo do odpoczynku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Bóg zbaw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nazwę dnia rozpoczynającego Wielki Post i czas trwania tego okresu (B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wielkopostnych postanowień – obietnic złożonych Jezusow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amięta tekst modlitwy „Któryś za nas…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z pomocą wykonuje palmę lub rysuje ją samodziel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wyczaje i symbole wielkanoc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Pan Jezus przygotował dla wszystkich miejsce w nieb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ze Jezus przyjdzie powtórnie na ziemię (A.6.1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Środa Popielcow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z pamięci słowa towarzyszące posypaniu głów popioł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palmy (B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chrześcijański sens krzyża i cierpienia (F.1.11; B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, jak wygląda procesja w Niedzielę Palmow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 znaczenie </w:t>
            </w:r>
            <w:r>
              <w:rPr>
                <w:rFonts w:eastAsia="Calibri"/>
                <w:spacing w:val="-4"/>
              </w:rPr>
              <w:t xml:space="preserve">zmartwychwstania </w:t>
            </w:r>
            <w:r>
              <w:rPr>
                <w:rFonts w:eastAsia="Calibri"/>
              </w:rPr>
              <w:t>(B.5.1)</w:t>
            </w:r>
            <w:r>
              <w:rPr>
                <w:rFonts w:eastAsia="Calibri"/>
                <w:spacing w:val="-4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owocem cierpienia Jezusa jest odkupienie wszystki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Wielkanoc jest świętem rados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na miarę swoich możliwości wyjaśnia, czym jest nieb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co podczas życia na ziemi pomaga w drodze do nieb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wybrane sceny z drogi krzyżowej (stacje: II, III, XII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warto pokonywać trud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„hosanna”, „Niedziela Palmow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erykopę o wjeździe Pana Jezusa do Jerozolim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o śmieci Pana Jezusa i złożeniu Go do grob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łasnymi słowami opowiada perykopę o kuszeni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kiedy owocem cierpienia może być dobr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kreśla rozkładanie płaszczy i rzucanie gałązek przed Jezusem jako znak uznania Go za Król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monstrancja z Hostią jest najważniejszym elementem grobu Pańs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zmartwychwstaniu i wniebowstąpieniu Jezusa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rzesłanie obrzędu posypania głów popioł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przemiana postępowania ze względu na Jezusa.</w:t>
            </w:r>
          </w:p>
        </w:tc>
      </w:tr>
    </w:tbl>
    <w:p>
      <w:pPr>
        <w:pStyle w:val="Teksttabeli"/>
        <w:numPr>
          <w:ilvl w:val="0"/>
          <w:numId w:val="0"/>
        </w:numPr>
        <w:tabs>
          <w:tab w:val="left" w:pos="152" w:leader="none"/>
          <w:tab w:val="left" w:pos="3936" w:leader="none"/>
          <w:tab w:val="left" w:pos="7338" w:leader="none"/>
          <w:tab w:val="left" w:pos="10598" w:leader="none"/>
          <w:tab w:val="left" w:pos="13308" w:leader="none"/>
        </w:tabs>
        <w:ind w:left="0" w:hanging="0"/>
        <w:rPr>
          <w:rFonts w:eastAsia="Calibri"/>
          <w:b/>
          <w:b/>
          <w:sz w:val="24"/>
        </w:rPr>
      </w:pPr>
      <w:r>
        <w:br w:type="page"/>
      </w:r>
      <w:r>
        <w:rPr>
          <w:rFonts w:eastAsia="Calibri"/>
          <w:b/>
          <w:sz w:val="24"/>
        </w:rPr>
      </w:r>
    </w:p>
    <w:tbl>
      <w:tblPr>
        <w:tblW w:w="15252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075"/>
        <w:gridCol w:w="3685"/>
        <w:gridCol w:w="3026"/>
        <w:gridCol w:w="2731"/>
        <w:gridCol w:w="1876"/>
        <w:gridCol w:w="22"/>
      </w:tblGrid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Bóg jest ze mną w Kościel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dary, które otrzymał od Boga: życie, chrzest i wiara (A.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rzez dar życia, chrzest i wiarę Pan Bóg okazuje nam swoją miłość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czeka na spotkanie z ludźmi podczas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poznaje i nazywa podstawowe gesty i postawy liturgiczne (B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, jak wygląda kościół parafial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na Mszę Świętą ubieramy się odświętni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amięta słowa „N., ja ciebie chrzczę w imię Ojca i Syna, i Ducha Świętego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do wspólnoty Kościoła włącza sakrament chrztu (E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Kościół jako wspólnotę ludzi wierzących zgromadzonych przez Boga (E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Kościele jako owczarni Bożej (E.4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jest obecny w liturgii i wymienia sposoby Jego obecności (B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e wspólnocie Kościoła jesteśmy nawzajem za siebie odpowiedzialn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działalności misjonarzy (F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relacje panujące we wspólnocie parafialnej (E.4.5)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naki i symbole związane z chrzt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spólnota Kościoła obejmuje całą ziemi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, na czym polega właściwe zachowanie w kościele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od chwili chrztu stał się ukochanym dzieckiem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 rodzinie dzieci Bożych Bóg jest Ojcem, a ochrzczeni są dla siebie rodzeństw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każdy w Kościele ma określone miejsce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adania osób zaangażowanych w funkcjonowanie parafii i pomoc potrzebującym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SEMESTR I i II</w:t>
      </w:r>
    </w:p>
    <w:tbl>
      <w:tblPr>
        <w:tblW w:w="1523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0"/>
        <w:gridCol w:w="2923"/>
        <w:gridCol w:w="3260"/>
        <w:gridCol w:w="3686"/>
        <w:gridCol w:w="2551"/>
        <w:gridCol w:w="1985"/>
        <w:gridCol w:w="6"/>
      </w:tblGrid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Katechezy okolicznościow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wygląda różaniec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zaprasza nas do życia wiec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uroczystości Wszystkich Świętych i i Dnia Zadus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modlitwę „Wieczny odpoczynek”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wybrane wydarzenia z życia św. Mikołaj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mówi z pamięci modlitwę „Niechaj będzie pochwalony Przenajświętszy Sakrament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o trudach nauki nadchodzi czas odpoczynk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dobrego wypoczynk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części różańc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modlitwy, które są odmawiane na różań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artość modlitwy różańcowej (D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 Lourdes Matka Boża prosiła o modlitwę różańcow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przejawy troski i pamięci o zmarłych (E.4.7; D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w jaki sposób naśladować dobroć św. Mikołaj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sposoby zaangażowania się dzieci w procesję Bożego Cia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procesja Eucharystyczna odbywa się ulicami miast i wiosek (B.2.2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podczas modlitwy różańcowej wspólnie prosimy Maryję o pomoc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jak należy postępować, aby być święt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modlimy się za zmarł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żył św. Mikoła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można obdarowywać innych dobrocią (nie tylko materialnie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monstrancj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skazuje obecność Boga w codziennych wydarzeniach i w miejscu, w którym żyj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to znaczy, że Maryja jest Królow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 czasie odpoczynku także można chwalić Bog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podczas modlitwy różańcowej rozważamy wydarzenia z życia Jezusa i Mary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objawieniu Matki Bożej w Lourde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życiu św. Dominika Savio oraz św. Franciszka i Hiacynty Mart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jak odbywa się procesja Bożego Cia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Litania loretańsk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dlaczego Matka Jezusa jest również naszą Matką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ens obdarowywania bez oczekiwania na wdzięcz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figury, obrazy i kapliczki są wyrazem naszej miłości do Mary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ybrane wezwania „Litanii loretańskiej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chrześcijańskie przeżywanie wolnego czas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ystem oceniania dla klasy 1 SP „Poznaję Boży świat” na 1 lekcję religii tygodniowo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39:00Z</dcterms:created>
  <dc:creator>Ewelina</dc:creator>
  <dc:description/>
  <cp:keywords/>
  <dc:language>en-US</dc:language>
  <cp:lastModifiedBy>Dorota Gaj</cp:lastModifiedBy>
  <dcterms:modified xsi:type="dcterms:W3CDTF">2025-09-19T07:17:00Z</dcterms:modified>
  <cp:revision>3</cp:revision>
  <dc:subject/>
  <dc:title/>
</cp:coreProperties>
</file>